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europe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per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lorenz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at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36696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3-66906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Lorenzo.satti@uslnordovest.toscana.it</w:t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01/1959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- </w:t>
            </w: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  <w:t>dal 1/5/1980 assunto EX USL 4 GARFAGNANA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DAL 13/12/1993 AL 31/01/2004 COLLABORATORE AMMINISTRATIVO DI RUOLO ASL 2 LUCC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DAL 01/02/2004 A TUTT’OGGI COLLABORATORE AMMINISTRATIVO ESPERTO  DI RUOLO PRESSO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caps/>
                <w:sz w:val="20"/>
                <w:lang w:val="it-IT"/>
              </w:rPr>
              <w:t>Azienda usl toscana nord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’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SIZIONE ORGANIZZATIVA U.O.C. GESTIONE PREVIDENZIALE E ISTITUTI AFFERENTI, INFORTUNI E MALATTIE PROFESSION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7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A’ TECNICO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à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gget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ITTO – RAGIONERIA – TECNICA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TECNICO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lassificazion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azional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s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l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rs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vit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arri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ces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riconosciu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ertificat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plom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E 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press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bie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multicultural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occupand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munic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ituazion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senzial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quad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A’ RELAZIONALI OTTIME ACQUISITE IN CAMPO LAVORATIV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organizzativ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ordinamen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ministr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rogetti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bilanci;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ul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o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ttività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olontaria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asa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L POSTO DI LAVOR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uter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ttrezzatur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pecifiche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cchinari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 COMPUTER ACQUISITE IN CAMPO LAVORATIV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crit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seg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precedente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PATENTE B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. 17 ATTESTATI CORSI DI AGGIORNAMENTO ATTINENTI ALLE MANSIONI SVOLTE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s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numer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g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legat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V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2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ORENZO SATT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bidi w:val="0"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2:00Z</dcterms:created>
  <dc:creator>www.cerco-lavoro.info</dc:creator>
  <dc:description/>
  <cp:keywords/>
  <dc:language>en-US</dc:language>
  <cp:lastModifiedBy>Bacci</cp:lastModifiedBy>
  <dcterms:modified xsi:type="dcterms:W3CDTF">2017-04-04T09:12:00Z</dcterms:modified>
  <cp:revision>2</cp:revision>
  <dc:subject>Modello di Curriculum Vitae formato europeo</dc:subject>
  <dc:title>Formato Europeo per il Curriculum Vitae - Modello</dc:title>
</cp:coreProperties>
</file>